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>Cut the words out and Paste these words over the definition on the next page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ologu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llusion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ging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reotyp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tagoni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am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tony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ony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ter stag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Glob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at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agonis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reograph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ositi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er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ed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g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plo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nonym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iloqu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flic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ntomim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23:25:00Z</dcterms:created>
  <dc:creator>dcsuser</dc:creator>
  <dc:description/>
  <cp:keywords/>
  <dc:language>en-US</dc:language>
  <cp:lastModifiedBy>dcsuser</cp:lastModifiedBy>
  <dcterms:modified xsi:type="dcterms:W3CDTF">2010-03-04T23:25:00Z</dcterms:modified>
  <cp:revision>2</cp:revision>
  <dc:subject/>
  <dc:title>Cut the words out and Paste these words over the definition on the next page</dc:title>
</cp:coreProperties>
</file>